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1290" w:leader="none"/>
          <w:tab w:val="center" w:pos="452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รายงานผลการดำเนิน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ส่งเสริมพัฒนาการและภาวะโภชนาการเด็กปฐมวั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เขตสุขภาพที่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ปีงบประมาณ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256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ำนักงานสาธารณสุขจังหวัดศรีสะเก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8"/>
        <w:ind w:left="851" w:hanging="85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พัฒนาการและภาวะโภชนาการเด็กปฐมวัย จังหวัดศรีสะเกษ เขตสุข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ปฐมวัยในช่วงอายุ </w:t>
      </w:r>
      <w:r>
        <w:rPr>
          <w:rFonts w:cs="TH SarabunPSK" w:ascii="TH SarabunPSK" w:hAnsi="TH SarabunPSK"/>
          <w:sz w:val="32"/>
          <w:szCs w:val="32"/>
        </w:rPr>
        <w:t xml:space="preserve">0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ช่วงวัยที่มีพัฒนาการเจริญเติบโตอย่างรวดเร็ว  เด็กจะต้องมีพัฒนาการด้านสติปัญญา และอารมณ์ ซึ่งเป็นทักษะที่จำเป็นต่อการดำรงชีวิตในปัจจุบันและอนาคต การเสริมสร้างทุนทางสมอง เพื่อพัฒนาระดับสติปัญญาในเด็กปฐมวัย จึงเป็นช่วงสำคัญ และจำเป็นต้องได้รับการส่งเสริมสุขภาพที่ถูกต้อง เหมาะสมกับวัย ส่งผลให้มีการเจริญเติบโตที่ดี มีพัฒนาการสมวัย และมีพฤติกรรมสุขภาพที่ดี การพัฒนาด้านสมอง และระบบประสาท ขึ้นกับปัจจัยต่างๆ ตั้งแต่อยู่ในครรภ์มารดา จนกระทั่งคลอด การสร้างเสริมพัฒนาการเด็กตั้งแต่ช่วงอายุ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รก ถือเป็นวัยทองของเด็ก ในการส่งเสริมพัฒนาระดับสติปัญญาให้เด็กมี </w:t>
      </w:r>
      <w:r>
        <w:rPr>
          <w:rFonts w:cs="TH SarabunPSK" w:ascii="TH SarabunPSK" w:hAnsi="TH SarabunPSK"/>
          <w:sz w:val="32"/>
          <w:szCs w:val="32"/>
        </w:rPr>
        <w:t xml:space="preserve">I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EQ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ี  โดยมีปัจจัยที่สำคัญส่งผลต่อระดับสติปัญญาเด็ก ได้แก่ การได้รับยาน้ำเสริมธาตุเหล็ก ไอโอดีน การเลี้ยงดูเด็ก การส่งเสริมภาวะโภชนาการให้เด็กได้รับอาหารที่ถูกสัดส่วน ให้มีการเจริญเติบโตสมวัย ปัจจัยเหล่านี้ส่งผลต่อระดับสติปัญญาของเด็กโดยตรง   ดังนั้น กระทรวงสาธารณสุข จึงได้กำหนดให้มีการเฝ้าระวังและส่งเสริมพัฒนาการเด็ก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velopmental Survillance and Promotion Manual :DSPM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 พ่อ  แม่  ผู้ปกครอง  บุคลากรทางการแพทย์  และเจ้าหน้าที่สาธารณสุขทุกระดับ เพื่อให้เด็กปฐมวัยมีพัฒนาการสมวัยในทุกด้านตามช่วงอายุ  ซึ่งมีทั้งหมด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  ได้แก่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การเคลื่อนไหว  </w:t>
      </w:r>
      <w:r>
        <w:rPr>
          <w:rFonts w:cs="TH SarabunPSK" w:ascii="TH SarabunPSK" w:hAnsi="TH SarabunPSK"/>
          <w:sz w:val="32"/>
          <w:szCs w:val="32"/>
        </w:rPr>
        <w:t>Gross  Motor</w:t>
      </w:r>
      <w:r>
        <w:rPr>
          <w:rFonts w:cs="TH SarabunPSK" w:ascii="TH SarabunPSK" w:hAnsi="TH SarabunPSK"/>
          <w:sz w:val="32"/>
          <w:szCs w:val="32"/>
        </w:rPr>
        <w:t xml:space="preserve"> (GM) </w:t>
      </w:r>
      <w:r>
        <w:rPr>
          <w:rFonts w:cs="TH SarabunPSK" w:ascii="TH SarabunPSK" w:hAnsi="TH SarabunPSK"/>
          <w:sz w:val="32"/>
          <w:szCs w:val="32"/>
        </w:rPr>
        <w:t xml:space="preserve">  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กล้ามเนื้อมัดเล็กและสติปัญญา  </w:t>
      </w:r>
      <w:r>
        <w:rPr>
          <w:rFonts w:cs="TH SarabunPSK" w:ascii="TH SarabunPSK" w:hAnsi="TH SarabunPSK"/>
          <w:sz w:val="32"/>
          <w:szCs w:val="32"/>
        </w:rPr>
        <w:t xml:space="preserve">Fine  Motor  </w:t>
      </w:r>
      <w:r>
        <w:rPr>
          <w:rFonts w:cs="TH SarabunPSK" w:ascii="TH SarabunPSK" w:hAnsi="TH SarabunPSK"/>
          <w:sz w:val="32"/>
          <w:szCs w:val="32"/>
        </w:rPr>
        <w:t>(FM)  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การเข้าใจภาษา </w:t>
      </w:r>
      <w:r>
        <w:rPr>
          <w:rFonts w:cs="TH SarabunPSK" w:ascii="TH SarabunPSK" w:hAnsi="TH SarabunPSK"/>
          <w:sz w:val="32"/>
          <w:szCs w:val="32"/>
        </w:rPr>
        <w:t>Expressive  Language  (EL)  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การใช้ภาษา </w:t>
      </w:r>
      <w:r>
        <w:rPr>
          <w:rFonts w:cs="TH SarabunPSK" w:ascii="TH SarabunPSK" w:hAnsi="TH SarabunPSK"/>
          <w:sz w:val="32"/>
          <w:szCs w:val="32"/>
        </w:rPr>
        <w:t>Personal and Social (PS) 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การช่วยเหลือตนเองและสังคม รวมทั้งส่งเสริมพัฒนา </w:t>
      </w:r>
      <w:r>
        <w:rPr>
          <w:rFonts w:cs="TH SarabunPSK" w:ascii="TH SarabunPSK" w:hAnsi="TH SarabunPSK"/>
          <w:sz w:val="32"/>
          <w:szCs w:val="32"/>
        </w:rPr>
        <w:t>EF :</w:t>
      </w:r>
      <w:r>
        <w:rPr>
          <w:rFonts w:cs="TH SarabunPSK" w:ascii="TH SarabunPSK" w:hAnsi="TH SarabunPSK"/>
          <w:sz w:val="32"/>
          <w:szCs w:val="32"/>
        </w:rPr>
        <w:t xml:space="preserve">Executive Functions of the Bra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ระบวนการส่งเสริมพัฒนาการทำงานขั้นสูงของสมองส่วนหน้า ที่จะช่วยให้เด็กสามารถนำความรู้ไปวิเคราะห์ สังเคราะห์ และตัดสินใจในการปฏิบัติ  เป็นความสามารถของสมองที่พัฒนาได้อย่างรวดเร็วในช่วงปฐมวัย และเป็นพื้นฐานที่สำคัญที่นำไปสู่ความสำเร็จในการดำเนินชีวิตทางสังคม การศึกษา และการทำงา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มูลการเฝ้าระวังและส่งเสริมพัฒนาการเด็กปฐมวัย จังหวัดศรีสะเกษ ในเขตสุขภาพที่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เด็กปฐมวัย ได้รับการคัดกรองพัฒนาการเด็กครอบคลุม ร้อยละ </w:t>
      </w:r>
      <w:r>
        <w:rPr>
          <w:rFonts w:cs="TH SarabunPSK" w:ascii="TH SarabunPSK" w:hAnsi="TH SarabunPSK"/>
          <w:sz w:val="32"/>
          <w:szCs w:val="32"/>
        </w:rPr>
        <w:t>90.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พัฒนาการสงสัยล่าช้า ร้อยละ </w:t>
      </w:r>
      <w:r>
        <w:rPr>
          <w:rFonts w:cs="TH SarabunPSK" w:ascii="TH SarabunPSK" w:hAnsi="TH SarabunPSK"/>
          <w:sz w:val="32"/>
          <w:szCs w:val="32"/>
        </w:rPr>
        <w:t>29.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ด็กที่มีพัฒนาการสงสัยล่าช้า ได้รับการติดตาม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้อยละ </w:t>
      </w:r>
      <w:r>
        <w:rPr>
          <w:rFonts w:cs="TH SarabunPSK" w:ascii="TH SarabunPSK" w:hAnsi="TH SarabunPSK"/>
          <w:sz w:val="32"/>
          <w:szCs w:val="32"/>
        </w:rPr>
        <w:t xml:space="preserve">93.4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งการกระตุ้นพัฒนาการ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พบเด็กที่มีพัฒนาการล่าช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4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กระตุ้นด้วยเครื่องมือ </w:t>
      </w:r>
      <w:r>
        <w:rPr>
          <w:rFonts w:cs="TH SarabunPSK" w:ascii="TH SarabunPSK" w:hAnsi="TH SarabunPSK"/>
          <w:sz w:val="32"/>
          <w:szCs w:val="32"/>
        </w:rPr>
        <w:t xml:space="preserve">TEDA4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3.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คัดกรองพัฒนาการเด็ก พบว่า มีเด็กที่พัฒนาการสมวัย ร้อยละ </w:t>
      </w:r>
      <w:r>
        <w:rPr>
          <w:rFonts w:cs="TH SarabunPSK" w:ascii="TH SarabunPSK" w:hAnsi="TH SarabunPSK"/>
          <w:sz w:val="32"/>
          <w:szCs w:val="32"/>
        </w:rPr>
        <w:t>88.4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ดีสมส่วน ร้อยละ </w:t>
      </w:r>
      <w:r>
        <w:rPr>
          <w:rFonts w:cs="TH SarabunPSK" w:ascii="TH SarabunPSK" w:hAnsi="TH SarabunPSK"/>
          <w:sz w:val="32"/>
          <w:szCs w:val="32"/>
        </w:rPr>
        <w:t xml:space="preserve">65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ถานการณ์ดังกล่าวข้างต้น เพื่อให้เด็กที่มีพัฒนาการสงสัยล่าช้า เด็กพัฒนาการล่าช้า เด็กที่มีภาวะเตี้ย เด็กที่มีภาวะซีดจากการขาดธาตุเหล็ก ได้รับการส่งเสริมพัฒนาการ และภาวะโภชนาการที่ถูกต้องและเหมาะสม ประกอบกับนโยบายของกระทรวงสาธารณสุข  ในการมุ่งเน้นให้เด็กไทยมีสุขภาพ  ดี  ไอคิวเกินร้อย  จังหวัดศรีสะเกษ จึงได้ดำเนินการส่งเสริมพัฒนาการและภาวะโภชนาการเด็กปฐมวัย จังหวัดศรีสะเกษ เขตสุขภาพ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เป้าหมายและพื้นที่ดำเนิน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็กปฐมวัย ที่มีช่วงอายุ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ถึ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 ในจังหวัดศรีสะเกษ ปีงบประมาณ </w:t>
      </w:r>
      <w:r>
        <w:rPr>
          <w:rFonts w:cs="TH SarabunPSK" w:ascii="TH SarabunPSK" w:hAnsi="TH SarabunPSK"/>
          <w:sz w:val="32"/>
          <w:szCs w:val="32"/>
        </w:rPr>
        <w:t>2564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993"/>
        <w:gridCol w:w="992"/>
        <w:gridCol w:w="1134"/>
        <w:gridCol w:w="121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ปฐมวัย อายุ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ถึ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           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 xml:space="preserve">2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การสงสัยล่าช้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วะเตี้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วะซี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,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,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4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6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,5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5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6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ื้นที่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ได้แก่  โรงพยาบาลศรีสะเกษ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พยาบาลกันทรลักษ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พยาบาลชุมช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2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และโรงพยาบาลส่งเสริมสุขภาพตำบล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25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 รวมทั้งสิ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7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 ในจังหวัดศรีสะเกษ</w:t>
      </w:r>
    </w:p>
    <w:p>
      <w:pPr>
        <w:pStyle w:val="Style18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ศรีสะเกษ  ได้ดำเนินการขับเคลื่อนการดำเนินงานโครง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่งเสริมสุขภาพแล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ภาวะโภชนาการเด็กปฐมวั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564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โดยกิจกรรมประกอบด้วย การคัดกรองพัฒนาการเด็กที่มีอายุ </w:t>
      </w:r>
      <w:r>
        <w:rPr>
          <w:rFonts w:cs="TH SarabunPSK" w:ascii="TH SarabunPSK" w:hAnsi="TH SarabunPSK"/>
          <w:spacing w:val="4"/>
          <w:sz w:val="32"/>
          <w:szCs w:val="32"/>
        </w:rPr>
        <w:t>0-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ี เพื่อค้นหาเด็กที่มีพัฒนาการสงสัยล่าช้า  การตรวจคัดกรองภาวะโลหิตจางจากการขาดธาตุเหล็ก เพื่อค้นหาเด็กที่มีภาวะซีด และการตรวจคัดกรองภาวะโภชนาการ เพื่อค้นหาเด็กที่มีภาวะเตี้ย  ผลการดำเนินการคัดกรองดังกล่าวข้างต้น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ข้อมูลจากฐานข้อมูล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43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ฟ้ม ระบบรายงานกระทรวงสาธารณสุข ตั้งแต่ </w:t>
      </w:r>
      <w:r>
        <w:rPr>
          <w:rFonts w:cs="TH SarabunPSK" w:ascii="TH SarabunPSK" w:hAnsi="TH SarabunPSK"/>
          <w:spacing w:val="4"/>
          <w:sz w:val="32"/>
          <w:szCs w:val="32"/>
        </w:rPr>
        <w:t>1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4"/>
          <w:sz w:val="32"/>
          <w:szCs w:val="32"/>
        </w:rPr>
        <w:t>2563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pacing w:val="4"/>
          <w:sz w:val="32"/>
          <w:szCs w:val="32"/>
        </w:rPr>
        <w:t>15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4"/>
          <w:sz w:val="32"/>
          <w:szCs w:val="32"/>
        </w:rPr>
        <w:t>2564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พบว่า มีเด็กอายุ </w:t>
      </w:r>
      <w:r>
        <w:rPr>
          <w:rFonts w:cs="TH SarabunPSK" w:ascii="TH SarabunPSK" w:hAnsi="TH SarabunPSK"/>
          <w:spacing w:val="4"/>
          <w:sz w:val="32"/>
          <w:szCs w:val="32"/>
        </w:rPr>
        <w:t>0-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ี ที่ได้รับการคัดกรองพัฒนาการเด็ก จำนวน </w:t>
      </w:r>
      <w:r>
        <w:rPr>
          <w:rFonts w:cs="TH SarabunPSK" w:ascii="TH SarabunPSK" w:hAnsi="TH SarabunPSK"/>
          <w:spacing w:val="4"/>
          <w:sz w:val="32"/>
          <w:szCs w:val="32"/>
        </w:rPr>
        <w:t>44,514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คน พบว่ามีพัฒนาการสงสัยล่าช้า จำนวน </w:t>
      </w:r>
      <w:r>
        <w:rPr>
          <w:rFonts w:cs="TH SarabunPSK" w:ascii="TH SarabunPSK" w:hAnsi="TH SarabunPSK"/>
          <w:spacing w:val="4"/>
          <w:sz w:val="32"/>
          <w:szCs w:val="32"/>
        </w:rPr>
        <w:t>11,552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pacing w:val="4"/>
          <w:sz w:val="32"/>
          <w:szCs w:val="32"/>
        </w:rPr>
        <w:t>25.9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ารตรวจคัดกรองภาวะโลหิตจ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8,1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บว่ามีภาวะโลหิตจาง จำนวน </w:t>
      </w:r>
      <w:r>
        <w:rPr>
          <w:rFonts w:cs="TH SarabunPSK" w:ascii="TH SarabunPSK" w:hAnsi="TH SarabunPSK"/>
          <w:sz w:val="32"/>
          <w:szCs w:val="32"/>
        </w:rPr>
        <w:t>2,82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15.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การวัดส่วนสูงเด็กครั้งแรก จำนวน </w:t>
      </w:r>
      <w:r>
        <w:rPr>
          <w:rFonts w:cs="TH SarabunPSK" w:ascii="TH SarabunPSK" w:hAnsi="TH SarabunPSK"/>
          <w:sz w:val="32"/>
          <w:szCs w:val="32"/>
        </w:rPr>
        <w:t>63,1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บเด็กที่มีภาวะเตี้ย จำนวน </w:t>
      </w:r>
      <w:r>
        <w:rPr>
          <w:rFonts w:cs="TH SarabunPSK" w:ascii="TH SarabunPSK" w:hAnsi="TH SarabunPSK"/>
          <w:sz w:val="32"/>
          <w:szCs w:val="32"/>
        </w:rPr>
        <w:t>4,0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6.49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ผลการดำเนินงานดังกล่าวข้างต้น พบเด็กที่มีปัญหาด้านพัฒนาการสงสัยล่าช้า  เด็กที่มีภาวะซีด และเด็กที่มีภาวะเตี้ย รวมทั้งสิ้นจำนวน </w:t>
      </w:r>
      <w:r>
        <w:rPr>
          <w:sz w:val="32"/>
          <w:szCs w:val="32"/>
        </w:rPr>
        <w:t>18,54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 ในการแก้ไขปัญหาจากภาวะดังกล่าวจำเป็นต้องอาศัยความร่วมมือจากภาคีเครือข่าย พ่อ แม่ ผู้ปกครอง ผู้ดูแลเด็กในการช่วยเหลือเด็กในกลับมามีร่างกายที่ปกติ แข็งแรง มีพัฒนาการสมวัย จึงเป็นสิ่งที่จำเป็นอย่างยิ่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 การสร้างเสริม</w:t>
      </w:r>
      <w:r>
        <w:rPr>
          <w:spacing w:val="4"/>
          <w:sz w:val="32"/>
          <w:sz w:val="32"/>
          <w:szCs w:val="32"/>
        </w:rPr>
        <w:t xml:space="preserve">สุขภาพและการประเมินสุขภาวะ รายบุคคล </w:t>
      </w:r>
      <w:r>
        <w:rPr>
          <w:sz w:val="32"/>
          <w:szCs w:val="32"/>
        </w:rPr>
        <w:t>(Care Plan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</w:t>
      </w:r>
      <w:r>
        <w:rPr>
          <w:rFonts w:eastAsia="Times New Roman"/>
          <w:sz w:val="32"/>
          <w:sz w:val="32"/>
          <w:szCs w:val="32"/>
        </w:rPr>
        <w:t>กลุ่มเด็ก</w:t>
      </w:r>
      <w:r>
        <w:rPr>
          <w:sz w:val="32"/>
          <w:sz w:val="32"/>
          <w:szCs w:val="32"/>
        </w:rPr>
        <w:t xml:space="preserve">ปฐมวัย </w:t>
      </w:r>
      <w:r>
        <w:rPr>
          <w:rFonts w:eastAsia="Times New Roman"/>
          <w:sz w:val="32"/>
          <w:sz w:val="32"/>
          <w:szCs w:val="32"/>
        </w:rPr>
        <w:t>ที่มีพัฒนาการสงสัยล่าช้า  ภาวะเตี้ย และภาวะซีด เพื่อให้ได้รับการดูแลอย่างองค์รวม ครอบคลุมมิติด้านร่างกาย จิตใจ สัง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การจัดกิจกรรมส่งเสริมพัฒนาการและสร้างวินัยเชิงบวก โดยครอบครัวมีส่วนร่วม </w:t>
      </w:r>
      <w:r>
        <w:rPr>
          <w:sz w:val="32"/>
          <w:szCs w:val="32"/>
        </w:rPr>
        <w:t xml:space="preserve">(Preschool Parenting Program : Triple-P) </w:t>
      </w:r>
      <w:r>
        <w:rPr>
          <w:rFonts w:eastAsia="Times New Roman"/>
          <w:spacing w:val="-2"/>
          <w:sz w:val="32"/>
          <w:sz w:val="32"/>
          <w:szCs w:val="32"/>
        </w:rPr>
        <w:t>ให้แก่ พ่อแม่ ผู้เลี้ยง</w:t>
      </w:r>
      <w:r>
        <w:rPr>
          <w:rFonts w:eastAsia="Times New Roman"/>
          <w:sz w:val="32"/>
          <w:sz w:val="32"/>
          <w:szCs w:val="32"/>
        </w:rPr>
        <w:t>ดูเด็ก</w:t>
      </w:r>
      <w:r>
        <w:rPr>
          <w:sz w:val="32"/>
          <w:sz w:val="32"/>
          <w:szCs w:val="32"/>
        </w:rPr>
        <w:t>ปฐมวัย</w:t>
      </w:r>
      <w:r>
        <w:rPr>
          <w:rFonts w:eastAsia="Times New Roman"/>
          <w:sz w:val="32"/>
          <w:sz w:val="32"/>
          <w:szCs w:val="32"/>
        </w:rPr>
        <w:t xml:space="preserve"> และเด็ก</w:t>
      </w:r>
      <w:r>
        <w:rPr>
          <w:sz w:val="32"/>
          <w:sz w:val="32"/>
          <w:szCs w:val="32"/>
        </w:rPr>
        <w:t>ปฐมวัย</w:t>
      </w:r>
      <w:r>
        <w:rPr>
          <w:rFonts w:eastAsia="Times New Roman"/>
          <w:sz w:val="32"/>
          <w:sz w:val="32"/>
          <w:szCs w:val="32"/>
        </w:rPr>
        <w:t>ที่มี</w:t>
      </w:r>
      <w:r>
        <w:rPr>
          <w:rFonts w:eastAsia="Times New Roman"/>
          <w:spacing w:val="-4"/>
          <w:sz w:val="32"/>
          <w:sz w:val="32"/>
          <w:szCs w:val="32"/>
        </w:rPr>
        <w:t xml:space="preserve">พัฒนาการสงสัยล่าช้า ภาวะเตี้ย และภาวะซีด ในแต่ละตำบล ทุกตำบล โดยทีม </w:t>
      </w:r>
      <w:r>
        <w:rPr>
          <w:rFonts w:eastAsia="Times New Roman"/>
          <w:spacing w:val="-4"/>
          <w:sz w:val="32"/>
          <w:szCs w:val="32"/>
        </w:rPr>
        <w:t>CFT ( Child and Family Team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Times New Roman"/>
          <w:spacing w:val="-4"/>
          <w:sz w:val="32"/>
          <w:szCs w:val="32"/>
        </w:rPr>
        <w:t xml:space="preserve">) </w:t>
      </w:r>
      <w:r>
        <w:rPr>
          <w:rFonts w:eastAsia="Times New Roman"/>
          <w:spacing w:val="-4"/>
          <w:sz w:val="32"/>
          <w:sz w:val="32"/>
          <w:szCs w:val="32"/>
        </w:rPr>
        <w:t>ระดับตำบล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การจัดกิจกรรมดังกล่าว ต้องได้รับความร่วมมือจากพ่อ แม่ ผู้ปกครอง และผู้ดูแลเด็ก รวมทั้งตัวเด็กเอง มาร่วมกิจกรรมส่งเสริมพัฒนาการและสร้างวินัยเชิงบวก เพื่อรับรู้ปัญหา และแก้ไขปัญหาไปในทิศทางที่ถูกต้อง ซึ่งการแก้ไขปัญหาในเด็กกลุ่มดังกล่าว ต้องอาศัยระยะเวลา และต่อเนื่อง  เพื่อให้เด็กกลับมามีพัฒนาการที่สมวัย และมีภาวะโภชนาการที่ดี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จัดทำแบบประเมินราย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ARE PL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็กรายบุคค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8,54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วามร่วมมือของเจ้าหน้าที่สาธารณสุขระดับอำเภอ ตำบล และ อส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มีการนำข้อมูลเข้าสู่การแก้ไขร่วมกับชุมชน เด็กกลุ่มนี้ จะได้รับการแก้ไขอย่างต่อเนื่อง ซึ่งไม่สามารถแก้ไขให้เสร็จได้ภายใน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ัญหาดังกล่าว จังหวัดศรีสะเกษ ได้นำเข้าในคณะอนุกรรมการเด็กปฐมวัยระดับจังหวัด คณะกรรมการพัฒนาคุณภาพชีวิตระดับ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ช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กิดการขับเคลื่อนในการแก้ไขปัญหาเด็กปฐมวัยที่สงสัยพัฒนาการล่าช้า ภาวะซีด และภาวะเตี้ย อย่างเป็นรูปธรรมชัดเจ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แสดงผลการประเมินสุขภาวะและจัดทำแบบประเมินรายบุคค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Care Plan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เด็ก</w:t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ลุ่มเป้าหมาย จำแนกรายอำเภอ จังหวัดศรีสะเกษปีงบประมา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4</w:t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977"/>
        <w:gridCol w:w="1843"/>
        <w:gridCol w:w="1586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้าหมายทั้งหม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จัดทำ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are Plan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5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357" w:hanging="357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แสดงจำนวนและร้อยละเด็กกลุ่มเป้าหมายที่มีพัฒนาการสงสัยล่าช้าได้รับการกระตุ้นพัฒนาการตามเกณฑ์  จำแนกรายอำเภอ  จังหวัดศรีสะเกษ  ปีงบประมา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4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440"/>
        <w:gridCol w:w="1134"/>
        <w:gridCol w:w="851"/>
        <w:gridCol w:w="992"/>
        <w:gridCol w:w="850"/>
        <w:gridCol w:w="851"/>
        <w:gridCol w:w="988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การ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งสัยล่าช้า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กระตุ้นพัฒนา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หลังการกระตุ้น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ว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่าช้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4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5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3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3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5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2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5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1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6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.6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3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1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6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4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5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8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1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4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4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.2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84</w:t>
            </w:r>
          </w:p>
        </w:tc>
      </w:tr>
    </w:tbl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357" w:hanging="357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ารางแสดงจำนวนและร้อยละเด็กกลุ่มเป้าหมายที่มีภาวะเตี้ยได้รับการส่งเสริมด้านโภชนาการ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ำแนกรายอำเภอ  จังหวัดศรีสะเกษ  ปีงบประมา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4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012"/>
        <w:gridCol w:w="957"/>
        <w:gridCol w:w="1005"/>
        <w:gridCol w:w="832"/>
        <w:gridCol w:w="1005"/>
        <w:gridCol w:w="80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ภาวะเตี้ย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ส่งเสริมด้านโภชนาการ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หลังการส่งเสริม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โภชน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เปลี่ยนแปล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เปลี่ยนแปลงดีขึ้น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0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0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357" w:hanging="357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แสดงจำนวนและร้อยละเด็กกลุ่มเป้าหมายที่มีภาวะซีดได้รับการดูแลรักษา จำแนกรายอำเภอ   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ังหวัดศรีสะเกษ ปีงบประมา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4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811"/>
        <w:gridCol w:w="1701"/>
        <w:gridCol w:w="1418"/>
        <w:gridCol w:w="1180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ัดกรอ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ภาวะซีด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ดูแลรักษาภาวะซีด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,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,8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357" w:hanging="357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ารางแสดงจำนวนครอบครัวที่ผ่านกิจกรรมส่งเสริมพัฒนาการและสร้างวินัยเชิงบวกโดยครอบครัว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ส่วนร่ว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Preschool Parenting Program : Triple-P Plus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ยกรายอำเภอ  จังหวัดศรีสะเกษปีงบประมาณ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64 </w:t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405"/>
        <w:gridCol w:w="1014"/>
        <w:gridCol w:w="1695"/>
        <w:gridCol w:w="709"/>
        <w:gridCol w:w="709"/>
        <w:gridCol w:w="709"/>
        <w:gridCol w:w="681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ครอบครัวที่ผ่านกิจกรร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riple-P Plus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จัดกิจกรรม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riple-P Plus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ครบ 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ไม่ครบ 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26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ศรีสะเกษ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ยางชุมน้อ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ารมย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กันทรลักษ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ขันธ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ไพรบึ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ปรางค์กู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ขุนหา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าษีไศ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อุทุมพรพิสั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บึงบูรพ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ห้วยทับทั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คู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ตน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น้ำเกลี้ย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วังหิ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ภูสิงห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มืองจันทร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เบญจลักษ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พยุห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โพธิ์ศรีสุวรร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ศิลาลา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5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5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ผล ภาพรวมที่เกิดขึ้นจาก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สถานการณ์ข้อมูลดังกล่าวข้างต้น พบว่า ข้อมูลด้านการคัดกรองพัฒนาการสงสัยล่าช้า ภาวะซีด และภาวะเตี้ย จำเป็นต้องอาศัยความร่วมมือจำทุกภาคส่วน ในการร่วมมือกันคัดกรองค้นหาเด็กที่มีพัฒนาการสงสัยล่าช้า ภาวะซีด ภาวะเตี้ย ไม่ว่าจะเป็นสถานศึกษา ศูนย์พัฒนาเด็กเล็ก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สาธารณสุข พ่อแม่ ผู้ปกครอง ครูผู้ดูแลเด็ก รวมทั้งบุคลากรสาธารณสุข  และเนื่องจากสถานการณ์การแพร่ระบาดของเชื้อไวรัส </w:t>
      </w:r>
      <w:r>
        <w:rPr>
          <w:rFonts w:cs="TH SarabunPSK" w:ascii="TH SarabunPSK" w:hAnsi="TH SarabunPSK"/>
          <w:sz w:val="32"/>
          <w:szCs w:val="32"/>
        </w:rPr>
        <w:t>COVID-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การติดตามเด็กกลุ่มดังกล่าวค่อนข้างเป็นไปด้วยความลำบาก และภาระงานของบุคลากรสาธารณสุขในพื้นที่ ไม่ว่าจะเป็นการคัดกรองกลุ่มเสี่ยงติดเชื้อไวรั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OVID-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วัคซีนป้องกันการติดเชื้อไวรัส รวมถึงการดูแลผู้ป่วยในพื้นที่  ทำให้ส่งผลต่อการดำเนินงานด้านการติดตามกระตุ้นเด็กที่มีพัฒนาการสงสัยล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้า การเจา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ประเมินภาวะซีดซ้ำ ไม่เป็นไปอย่างต่อเนื่อง และการบันทึกข้อมูลหลังการให้บริการ  ลงไม่ทันเวลา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จ้าหน้าที่บางคนยังสับสนในเรื่องการกรอกรหัส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กรอกไม่ถูกต้อง ไม่สามารถนำมา ช่วยวิเคราะห์ผลการดำเนินงานได้ในบาง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หาอุปสรรค และข้อเสนอแนะ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การระบาดของโรคติดเชื้อไวรัสโคโรน่า </w:t>
      </w:r>
      <w:r>
        <w:rPr>
          <w:rFonts w:cs="TH SarabunPSK" w:ascii="TH SarabunPSK" w:hAnsi="TH SarabunPSK"/>
          <w:sz w:val="32"/>
          <w:szCs w:val="32"/>
        </w:rPr>
        <w:t xml:space="preserve">(COVID 19) </w:t>
      </w:r>
      <w:r>
        <w:rPr>
          <w:rFonts w:ascii="TH SarabunPSK" w:hAnsi="TH SarabunPSK" w:cs="TH SarabunPSK"/>
          <w:sz w:val="32"/>
          <w:sz w:val="32"/>
          <w:szCs w:val="32"/>
        </w:rPr>
        <w:t>ทำให้ผู้ปกครองไม่สามารถพาเด็กมาตรวจคัดกรอง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เด็กซ้ำ</w:t>
      </w:r>
      <w:r>
        <w:rPr>
          <w:rFonts w:ascii="TH SarabunPSK" w:hAnsi="TH SarabunPSK" w:cs="TH SarabunPSK"/>
          <w:sz w:val="32"/>
          <w:sz w:val="32"/>
          <w:szCs w:val="32"/>
        </w:rPr>
        <w:t>และรับคำปรึกษาจากเจ้าหน้าที่สาธารณสุขได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9"/>
        <w:spacing w:before="0" w:after="0"/>
        <w:ind w:left="0" w:firstLine="709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พัฒนาการและสร้างวินัยเชิงบวกโดยครอบครัวมีส่วนร่วม </w:t>
      </w:r>
      <w:r>
        <w:rPr>
          <w:rFonts w:cs="TH SarabunPSK" w:ascii="TH SarabunPSK" w:hAnsi="TH SarabunPSK"/>
          <w:sz w:val="32"/>
          <w:szCs w:val="32"/>
        </w:rPr>
        <w:t xml:space="preserve">(Preschool Parenting Program : Triple-P)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แก่ พ่อแม่ ผู้เลี้ย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ูเด็ก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ได้ไม่ต่อเนื่อง เนื่องจากสถานการณ์การแพร่ระบาดของโรคติดเชื้อไวรัสโคโรน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COVID-19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spacing w:before="0" w:after="0"/>
        <w:ind w:left="0" w:firstLine="709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สาธารณสุขในพื้นที่ มีภาระงานที่ค่อนข้างมาก ทำให้การดำเนินงานตามโครงการ และแผนปฏิบัติงานเป็นไปได้น้อย และการใช้การสื่อสารทางโทรศัพท์ก็ไม่ได้ผล เนื่องจากเด็กบางคนอยู่กับปู่ยาตายาย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96"/>
          <w:szCs w:val="160"/>
        </w:rPr>
      </w:pPr>
      <w:r>
        <w:rPr>
          <w:rFonts w:cs="TH SarabunPSK" w:ascii="TH SarabunPSK" w:hAnsi="TH SarabunPSK"/>
          <w:color w:val="000000"/>
          <w:sz w:val="96"/>
          <w:szCs w:val="16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160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16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160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16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160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16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160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160"/>
        </w:rPr>
      </w:r>
    </w:p>
    <w:sectPr>
      <w:headerReference w:type="default" r:id="rId2"/>
      <w:type w:val="nextPage"/>
      <w:pgSz w:w="11906" w:h="16838"/>
      <w:pgMar w:left="1440" w:right="1133" w:gutter="0" w:header="708" w:top="1134" w:footer="0" w:bottom="56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>ภาคผนวก</w:t>
    </w:r>
  </w:p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DilleniaUPC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bel" w:cs="TH 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orbel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orbel" w:cs="TH SarabunPSK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orbel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TH SarabunPSK" w:hAnsi="TH SarabunPSK" w:eastAsia="Corbel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bel" w:cs="Angsana New"/>
      <w:sz w:val="16"/>
      <w:szCs w:val="20"/>
    </w:rPr>
  </w:style>
  <w:style w:type="character" w:styleId="Style16">
    <w:name w:val="หัวกระดาษ อักขระ"/>
    <w:qFormat/>
    <w:rPr>
      <w:rFonts w:ascii="Corbel" w:hAnsi="Corbel" w:eastAsia="Corbel" w:cs="Angsana New"/>
    </w:rPr>
  </w:style>
  <w:style w:type="character" w:styleId="Style17">
    <w:name w:val="ท้ายกระดาษ อักขระ"/>
    <w:qFormat/>
    <w:rPr>
      <w:rFonts w:ascii="Corbel" w:hAnsi="Corbel" w:eastAsia="Corbel" w:cs="Angsana New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sz w:val="36"/>
      <w:szCs w:val="36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9:00Z</dcterms:created>
  <dc:creator>พีชี</dc:creator>
  <dc:description/>
  <cp:keywords/>
  <dc:language>en-US</dc:language>
  <cp:lastModifiedBy>บัญชี Microsoft</cp:lastModifiedBy>
  <cp:lastPrinted>2021-06-23T14:03:00Z</cp:lastPrinted>
  <dcterms:modified xsi:type="dcterms:W3CDTF">2022-01-27T08:09:00Z</dcterms:modified>
  <cp:revision>2</cp:revision>
  <dc:subject/>
  <dc:title/>
</cp:coreProperties>
</file>